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……………….. China International Culture and Tourism Festival …………………..off over the weeke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………………………………… is also known as the Kunming Carnival. This year, the Yunnan Nationalities Village ………………………….visitors from all corners of the wor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………………………. flower-themed events include  ………………………………….. by various ethnic groups, a fashion show and a ……………………….. conte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ladies are dressed in ………………………. decorated with eight flowers best known in Yunnan Provin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…………………….. threw …………………… to the audience, and in return the audience sent roses to their …………………….. beaut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water ………………… of the pools in Yunnan Nationalities Village is ……………………with petals in all colors, looking like ……………………………….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uring the three-day Carnival, tourists can …………………… various kinds of events representing …………………… ethnic groups in Yunnan Province. Some highlights include a Water-Sprinkling Festival; an …………………………..worship ceremony. People here say …………….. year the Kunming Carnival turns the city into a "…………………………………."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Liz</dc:creator>
  <dc:description/>
  <cp:keywords/>
  <dc:language>en-US</dc:language>
  <cp:lastModifiedBy>Liz</cp:lastModifiedBy>
  <dcterms:modified xsi:type="dcterms:W3CDTF">2011-05-10T10:30:00Z</dcterms:modified>
  <cp:revision>1</cp:revision>
  <dc:subject/>
  <dc:title>The </dc:title>
</cp:coreProperties>
</file>